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I.</w:t>
      </w:r>
    </w:p>
    <w:tbl>
      <w:tblPr>
        <w:tblW w:w="9926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3774"/>
        <w:gridCol w:w="2244"/>
        <w:gridCol w:w="2334"/>
      </w:tblGrid>
      <w:tr>
        <w:trPr>
          <w:trHeight w:val="45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arametry a výbava nosič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ožadavek zadavatel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Uchazečem nabízené plnění</w:t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sl. 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sl.2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sl.3</w:t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 xml:space="preserve">typ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Hákový nosič kontejnerů - 2ks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nový nepoužitý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nosič kontejnerů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umístění / montáž na podvozku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C list nástavby pro zápis do TP ve II. stupni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akládací a sklápěcí rameno osazené teleskopickým výsuvným hákem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hydraulické jištění kontejneru vnitřní se světelnou signalizací na ovladači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ktronické a hydraulické jištění proti mylné operaci obsluhy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žnost překládání kontejneru na přívěs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výška háku 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 000 mm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utomatická pojistka háku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abeláž elektroinstalace uložena v elektroinstalačních plastových ochranných trubkách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o kontejner délky 3000 - 4200 mm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akládací výkon ve všech polohách nosiče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n. 8 000 kg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leskopický výsuvný hák se stavitelnými skluzy umožňující plynulé vymezení vůlí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osič s min. 4mi kladkami pro posun kontejneru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vládání venkovní na rozvaděči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ádiové ovládání s automatickým zastavením ve výšce háku 1 000 mm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ístové čerpadlo odpovídajících parametrů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chránka na nářadí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acovní osvětlení 2ks na zádi vozidla se samostatným vypínačem v kabině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acovní osvětlení 2ks pod spodní částí kabiny se samostatným vypínačem v kabině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reflexní sklopná tabulka „A“ 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dní kamera pro pohled na hák se zobrazením na obrazovce rádia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ržák na lopatu,koště,hrábě a krumpáč včetně nářadí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řední mechanická fixace aktivních kontejnerů k nosiči – vozidlu (protikusy na kontejner příbalem)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áruka komplet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n. 24  měsíců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000000"/>
          <w:u w:val="single"/>
        </w:rPr>
      </w:pPr>
      <w:r>
        <w:rPr>
          <w:rFonts w:eastAsia="Times New Roman" w:cs="Arial" w:ascii="Arial" w:hAnsi="Arial"/>
          <w:b/>
          <w:bCs/>
          <w:color w:val="000000"/>
          <w:u w:val="single"/>
        </w:rPr>
        <w:t>Nabídková cena kompletu bez DPH:</w:t>
      </w:r>
      <w:r>
        <w:br w:type="page"/>
      </w:r>
    </w:p>
    <w:p>
      <w:pPr>
        <w:pStyle w:val="Normal"/>
        <w:rPr/>
      </w:pPr>
      <w:r>
        <w:rPr/>
        <w:t>Technická specifikace podvozku pro namontování nástavby</w:t>
      </w:r>
    </w:p>
    <w:tbl>
      <w:tblPr>
        <w:tblW w:w="86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4860"/>
        <w:gridCol w:w="2244"/>
      </w:tblGrid>
      <w:tr>
        <w:trPr>
          <w:trHeight w:val="118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vozidlo (podvozek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-osý podvozek o celkové hmotnosti 11 990 k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zatížení přední nápravy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n. 4700 kg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zatížení zadní nápravy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n. 8700 kg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dpružení přední nápravy listové pružin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dpružení zadní nápravy pneumatick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obrazení zatížení zadní nápravy v kabině řidič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řední náprava, nepoháněná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dní náprava, poháněná s dvoumontáží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tlumiče a stabilizátory na přední i zadní nápravě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ozměr pneumatik na přední nápravě 265/70R17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ozměr pneumatik na zadní nápravě 265/70R17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ozvor náprav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ax. 3300 mm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celková výška nenaloženého vozidl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ax. 2700 mm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uzávěrka diferenciálu zadní nápravy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otoučové brzdy na přední i zadní nápravě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výkon motor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n. 140 kW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aliv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afta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mise CO2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16"/>
                <w:szCs w:val="16"/>
              </w:rPr>
              <w:footnoteReference w:id="2"/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min, EURO 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torová brzda s vysokým brzdným účinke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mezovač rychlosti elektronický 89 km/h + 1 km/h toleran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řevodovka automatická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TO – vedlejší poh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BS, ESP, AS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kabina krátká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nní“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arva kabin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drá RAL 5010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entrální zamykání dveří s dálkovým ovládání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mpoma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vládání parkovací brzdy elektronick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omoc při rozjezd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nní jízdní světla L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lhové světlomet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podní ochrana chladič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chrana zadních světel kryte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ržák rezervního kola v rozvoru a rezervní kol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zadní nárazní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kapacita akumulátorů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n. 180Ah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echanický odpojovač akumulátor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 majáky LED, žluté na střeše kabin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 pracovní světlomety na zádi kabin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zpětná zrcátka elektricky nastavitelná a vyhřívaná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ádio s handsfre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amerový systém na zádi vozidla se zobrazením na displeji infotainmentu v kabině řidič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kustická signalizace při zařazeném zpětném chodu, odpojitelná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olant výškově a sklonově nastaviteln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ultifunkční volan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edadlo řidiče odpružené vzduchem, vyhřívan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oketní opěrky sedadla řidič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edadlo spolujezdce odpružené vzduche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ostřední sedadl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utomatická klimatiza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ezávislé topení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otisluneční roleta boční, na straně řidič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dkládací prostory na zadní stěně kabin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kno v zadní stěně kabin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alubní PC česk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MS rozhraní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alivová nádrž ocel, uzamykatelná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n. 150 L</w:t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ádrž AdBlue, uzamykatelná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n. 30 L</w:t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ářadí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yžové koberce v kabině řidič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dnímatelné látkové potahy sedade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no</w:t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áruka komple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in. 12  měsíců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077" w:right="1077" w:gutter="0" w:header="397" w:top="879" w:footer="0" w:bottom="109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ypropoznmkupodarou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0" w:after="20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ávazný limit dle přílohy č. 1 k vyhlášce č. 162/2011 Sb., o způsobu stanovení zvláštních technických podmínek pro účely zákona o veřejných zakázká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říloha č. 2 - Technická specifikace nosiče kontejnerů – 2 k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Vodovody a kanalizace Pardubice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4:00Z</dcterms:created>
  <dc:creator>ales.hudec@vakpce.cz</dc:creator>
  <dc:description/>
  <cp:keywords/>
  <dc:language>en-US</dc:language>
  <cp:lastModifiedBy>Kubínek Jaroslav</cp:lastModifiedBy>
  <cp:lastPrinted>2024-05-10T12:46:00Z</cp:lastPrinted>
  <dcterms:modified xsi:type="dcterms:W3CDTF">2024-05-10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